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24584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2858492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185212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10849782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